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702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Светлана Анатольев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49 г. Волгоград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игра-тренажер «Космические приключения»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ласс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учебного пособия, образовательной программы (УМК)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й нет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</w:t>
            </w:r>
            <w:r>
              <w:rPr>
                <w:color w:val="FF0000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  <w:r>
              <w:rPr>
                <w:sz w:val="28"/>
                <w:szCs w:val="28"/>
                <w:lang w:val="en-US"/>
              </w:rPr>
              <w:t>Pov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</w:t>
            </w:r>
            <w:r>
              <w:rPr>
                <w:color w:val="FF0000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, ИД (классно-урочная систе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(в домашних условиях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умственной активности д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психических процессов, которые вызывают у учащихся живой интерес к процессу познания, сопровождающиеся эмоциями радости и уди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жение детей  в активное обучение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  <w:r>
              <w:rPr>
                <w:color w:val="FF0000"/>
              </w:rPr>
              <w:t>*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игация по игре осуществляется при помощи управляющих кнопок, активных гиперссылок и триггеров. Игру «оживляют» встроенные звуки и анима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11625</wp:posOffset>
                  </wp:positionH>
                  <wp:positionV relativeFrom="paragraph">
                    <wp:posOffset>71120</wp:posOffset>
                  </wp:positionV>
                  <wp:extent cx="1720850" cy="1287780"/>
                  <wp:effectExtent l="0" t="0" r="0" b="0"/>
                  <wp:wrapTight wrapText="bothSides">
                    <wp:wrapPolygon edited="0">
                      <wp:start x="-147" y="-193"/>
                      <wp:lineTo x="-147" y="21594"/>
                      <wp:lineTo x="21745" y="21594"/>
                      <wp:lineTo x="21745" y="-193"/>
                      <wp:lineTo x="-147" y="-19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8778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 xml:space="preserve">Правила игры «Космические приключения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анеты Марс вылетают три ракеты. Одна из них летит на Землю. Космонавту нужно найти эту ракету. На каждой ракете – ключевое число. Задача: найти значение числового выражения и кликнуть по нужной ракете. Если решение верное, космонавт «садится» в ракету и летит на планету Земля. При этом слышится звук летящей рак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: 13 рабочих слайдов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parent">
              <w:r>
                <w:rPr>
                  <w:rStyle w:val="InternetLink"/>
                  <w:bCs/>
                  <w:sz w:val="28"/>
                  <w:szCs w:val="28"/>
                </w:rPr>
                <w:t>http://kopona.com/22754-klipart-kosmos.html</w:t>
              </w:r>
            </w:hyperlink>
            <w:r>
              <w:rPr>
                <w:bCs/>
                <w:sz w:val="28"/>
                <w:szCs w:val="28"/>
              </w:rPr>
              <w:t xml:space="preserve">  космонавт и ракеты</w:t>
            </w:r>
          </w:p>
          <w:p>
            <w:pPr>
              <w:pStyle w:val="Normal"/>
              <w:rPr/>
            </w:pPr>
            <w:hyperlink r:id="rId4" w:tgtFrame="_parent">
              <w:r>
                <w:rPr>
                  <w:rStyle w:val="InternetLink"/>
                  <w:bCs/>
                  <w:sz w:val="28"/>
                  <w:szCs w:val="28"/>
                </w:rPr>
                <w:t>http://antwrp.gsfc.nasa.gov/apod/image/0708/ice_viking.jpg</w:t>
              </w:r>
            </w:hyperlink>
            <w:r>
              <w:rPr>
                <w:bCs/>
                <w:sz w:val="28"/>
                <w:szCs w:val="28"/>
              </w:rPr>
              <w:t xml:space="preserve"> 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и скачаны с сайта: </w:t>
            </w:r>
            <w:hyperlink r:id="rId5" w:tgtFrame="_parent">
              <w:r>
                <w:rPr>
                  <w:rStyle w:val="InternetLink"/>
                  <w:bCs/>
                  <w:sz w:val="28"/>
                  <w:szCs w:val="28"/>
                </w:rPr>
                <w:t>http://www.tatarovo.ru/sound.html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pona.com/22754-klipart-kosmos.html" TargetMode="External"/><Relationship Id="rId4" Type="http://schemas.openxmlformats.org/officeDocument/2006/relationships/hyperlink" Target="http://antwrp.gsfc.nasa.gov/apod/image/0708/ice_viking.jpg" TargetMode="External"/><Relationship Id="rId5" Type="http://schemas.openxmlformats.org/officeDocument/2006/relationships/hyperlink" Target="http://www.tatarovo.ru/sound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0:12:00Z</dcterms:created>
  <dc:creator>Августина</dc:creator>
  <dc:description/>
  <cp:keywords/>
  <dc:language>en-US</dc:language>
  <cp:lastModifiedBy>1</cp:lastModifiedBy>
  <dcterms:modified xsi:type="dcterms:W3CDTF">2011-03-06T19:07:00Z</dcterms:modified>
  <cp:revision>17</cp:revision>
  <dc:subject/>
  <dc:title>Пояснительная записка</dc:title>
</cp:coreProperties>
</file>